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489828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7682298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